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3-24-08</w:t>
      </w:r>
    </w:p>
    <w:p>
      <w:pPr>
        <w:pStyle w:val="Normal"/>
        <w:rPr/>
      </w:pPr>
      <w:r>
        <w:rPr/>
        <w:t>Dr. Grace</w:t>
      </w:r>
    </w:p>
    <w:p>
      <w:pPr>
        <w:pStyle w:val="Normal"/>
        <w:rPr/>
      </w:pPr>
      <w:r>
        <w:rPr/>
        <w:t>FIAE Ch. 14</w:t>
      </w:r>
    </w:p>
    <w:p>
      <w:pPr>
        <w:pStyle w:val="Normal"/>
        <w:rPr/>
      </w:pPr>
      <w:r>
        <w:rPr/>
      </w:r>
    </w:p>
    <w:p>
      <w:pPr>
        <w:pStyle w:val="Normal"/>
        <w:rPr/>
      </w:pPr>
      <w:r>
        <w:rPr/>
        <w:tab/>
        <w:t>In this chapter learn about responsive report card formats that will help us with differentiated instruction. The good news is that most school districts are always looking for a way to better their way of formatting their report cards. The bad news is that most just stay with the current system because it is tried and true and does not yet have any major disadvantages. Some of the ideas listed in this chapter to better the current system of report cards is to; have multiple categories within each subject, continuous progress reports, and the dual approach. Especially with the integration of electronic grade books it is near effortless for a teacher to be able to tell a students current grade in the class. Actually it is so effortless that one must merely punch in the totals for late work or updated work and the grade is instantly updated for both the student and the teacher to see. This can be a great morale booster for a student. To see their grade jump up a certain number of points just by completing a few homework assignments could be the motivation they need to have them do all of their work.</w:t>
      </w:r>
    </w:p>
    <w:p>
      <w:pPr>
        <w:pStyle w:val="Normal"/>
        <w:rPr/>
      </w:pPr>
      <w:r>
        <w:rPr/>
      </w:r>
    </w:p>
    <w:p>
      <w:pPr>
        <w:pStyle w:val="Normal"/>
        <w:rPr/>
      </w:pPr>
      <w:r>
        <w:rPr/>
        <w:tab/>
        <w:t xml:space="preserve">Once again this chapter would be absolutely amazing if it were not for the fact of the real world. It is great to read about all of these great ideas that would help out everyone but at the same time it is completely disheartening to know that most of these changes will be made because they are all dealt with at a higher level (school districts). We as teachers will have little say about the changes that we want to see because when it all come down to it, the old system is cheaper, easier, and more well known. Our only hope is that some school district realized the pros of these arguments and does something to make some changes. Surrounding areas must also realize the good in this and adopt it also if we are going to see anything that we have read from most of this book. That or some of us who have read this book will remember it when we have moved up the teaching ladder and have some say in certain ar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4:24:00Z</dcterms:created>
  <dc:creator>Joel Hatfield</dc:creator>
  <dc:description/>
  <dc:language>en-US</dc:language>
  <cp:lastModifiedBy>Joel Hatfield</cp:lastModifiedBy>
  <cp:lastPrinted>2008-03-23T23:12:00Z</cp:lastPrinted>
  <dcterms:modified xsi:type="dcterms:W3CDTF">2008-03-24T04:24:00Z</dcterms:modified>
  <cp:revision>2</cp:revision>
  <dc:subject/>
  <dc:title>Joel Hatfield</dc:title>
</cp:coreProperties>
</file>